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n del progra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31745" cy="1761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Nombre del programa: LOLA PIRINDOL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ttp://www.edicioneslolapirindola.com/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3 a 6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Que los niños aprendan a desarrollar la capacidad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de leer y la capacidad creativa ya que los niños pueden modificar los cuentos y la capacidad artí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Capacidad de leer y la capacidad artística, ya que ofrece dibujos en los 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Lenguajes juegos conocimiento de si mismo y el entorno, </w:t>
            </w:r>
            <w:r>
              <w:rPr>
                <w:rFonts w:cs="Comic Sans MS" w:ascii="Comic Sans MS" w:hAnsi="Comic Sans MS"/>
              </w:rPr>
              <w:t>contribuir al desarrollo físico, afectivo, social e intelectual de los niños y las niñ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eer cuentos y actuar en la creación de otros 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l profesor guiará las actividades de los alumnos hasta que estos consigan el suficiente manejo y pase a la posición de observ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urso que puedes utilizar gratuita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edes realizar la representación de los 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Se necesita el correcto manejo del ratón y mucha aten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inchas sobre los distintos iconos que hay en la página principal para realizar la actividad previs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uentos están dotados con música y imágenes que estimulan a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acompaña documenta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tiva al alumnado ya que le permite implicarse directamente en la creación de los cuentos. Además cuenta con imágenes y música que le resulta atractiv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s fácil de utilizar, los gráficos son bastante buen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ontenidos están perfectamente adecuados a los niños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jose miguel</cp:lastModifiedBy>
  <dcterms:modified xsi:type="dcterms:W3CDTF">2010-06-15T16:05:00Z</dcterms:modified>
  <cp:revision>4</cp:revision>
  <dc:subject/>
  <dc:title>LAS TICs EN EDUCACIÓN INFANTIL</dc:title>
</cp:coreProperties>
</file>