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3465" cy="192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/>
              <w:t>pekegif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bCs/>
                </w:rPr>
                <w:t>www.pekegifs.com</w:t>
              </w:r>
            </w:hyperlink>
            <w:r>
              <w:rPr>
                <w:rFonts w:cs="Comic Sans MS" w:ascii="Comic Sans MS" w:hAnsi="Comic Sans MS"/>
                <w:bCs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incipalmente para niños entre 5-6 años.(2ºde infantil - 1º primaria)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ducación plástica, musical y audiovisu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prendizaje lúdic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sicomotricidad fina, coordinación óculo manu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* Visualización y uso de diferentes imágenes y soportes de la tecnología de la información y comunicación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tiene cuentos educativos, dibujos Disney para pintar y diversos juegos también relacionados con el aprendizaje lúdic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ía y consult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ecesario el uso del ordenador para la consecución de las tare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ecesario papel para realizar la tarea de coloreado de dibuj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ecesario el correcto manejo del ratón y teclado para la ejecución de los diferentes ejercici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. Para ello es necesario internet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contiene música en la págin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lta por su alto contenido lúdic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rmal, ni alta ni inexist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i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 adecuada para los niños de esta edad, puesto que los ejercicios son adecuados a la eda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kegif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21:20:00Z</dcterms:created>
  <dc:creator>USUARIO</dc:creator>
  <dc:description/>
  <cp:keywords/>
  <dc:language>en-US</dc:language>
  <cp:lastModifiedBy>Laury</cp:lastModifiedBy>
  <dcterms:modified xsi:type="dcterms:W3CDTF">2010-06-12T21:20:00Z</dcterms:modified>
  <cp:revision>2</cp:revision>
  <dc:subject/>
  <dc:title>LAS TICs EN EDUCACIÓN INFANTIL</dc:title>
</cp:coreProperties>
</file>