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483485" cy="1588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3485" cy="158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http://www.educa.madrid.org/binary/374/files714/recursos/02051/docs/cargador.swf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eastAsia="Comic Sans MS" w:cs="Comic Sans MS" w:ascii="Comic Sans MS" w:hAnsi="Comic Sans MS"/>
                <w:bCs/>
              </w:rPr>
              <w:t xml:space="preserve"> </w:t>
            </w:r>
            <w:r>
              <w:rPr>
                <w:rFonts w:cs="Comic Sans MS" w:ascii="Comic Sans MS" w:hAnsi="Comic Sans MS"/>
                <w:bCs/>
              </w:rPr>
              <w:t>Infantil. 2º cicl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hyperlink r:id="rId3" w:tgtFrame="_top">
              <w:r>
                <w:rPr>
                  <w:rStyle w:val="InternetLink"/>
                  <w:rFonts w:cs="Comic Sans MS" w:ascii="Comic Sans MS" w:hAnsi="Comic Sans MS"/>
                  <w:bCs/>
                  <w:color w:val="000000"/>
                  <w:u w:val="none"/>
                </w:rPr>
                <w:t>Deportes</w:t>
              </w:r>
            </w:hyperlink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eastAsia="Comic Sans MS" w:cs="Comic Sans MS" w:ascii="Comic Sans MS" w:hAnsi="Comic Sans MS"/>
                <w:bCs/>
              </w:rPr>
              <w:t xml:space="preserve"> </w:t>
            </w:r>
            <w:r>
              <w:rPr>
                <w:rFonts w:cs="Comic Sans MS" w:ascii="Comic Sans MS" w:hAnsi="Comic Sans MS"/>
                <w:bCs/>
              </w:rPr>
              <w:t xml:space="preserve">Desarrollar la motricidad fina con el manejo del ratón, así como  mejorar el manejo de este. 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Y para desarrollo de las capacidades como la orientación, atención…al realizar el puzle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otricidad fina, atención, identificación, reconocimiento, ordenación, posición espacial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Comic Sans MS" w:hAnsi="Comic Sans MS"/>
              </w:rPr>
              <w:t>–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Verdana" w:ascii="Comic Sans MS" w:hAnsi="Comic Sans MS"/>
              </w:rPr>
              <w:t>Coordinación y control de las habilidades motrices de carácter fino, adecuación del tono muscular y la postura a las características del objeto, de la acción y de la situación.</w:t>
            </w:r>
          </w:p>
          <w:p>
            <w:pPr>
              <w:pStyle w:val="Normal"/>
              <w:rPr>
                <w:rFonts w:ascii="Comic Sans MS" w:hAnsi="Comic Sans MS" w:cs="Verdana"/>
              </w:rPr>
            </w:pPr>
            <w:r>
              <w:rPr>
                <w:rFonts w:cs="Verdana" w:ascii="Comic Sans MS" w:hAnsi="Comic Sans MS"/>
              </w:rPr>
              <w:t>–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Verdana" w:ascii="Comic Sans MS" w:hAnsi="Comic Sans MS"/>
              </w:rPr>
              <w:t>Destrezas manipulativas y disfrute en las tareas que requieren dichas habilidade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Comic Sans MS" w:hAnsi="Comic Sans MS"/>
              </w:rPr>
              <w:t>–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Verdana" w:ascii="Comic Sans MS" w:hAnsi="Comic Sans MS"/>
              </w:rPr>
              <w:t>Identificación de algunos elementos y características del paisaj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Comic Sans MS" w:hAnsi="Comic Sans MS"/>
              </w:rPr>
              <w:t>–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Verdana" w:ascii="Comic Sans MS" w:hAnsi="Comic Sans MS"/>
              </w:rPr>
              <w:t>Registro del tiempo atmosférico y observación de los cambios que se producen en el paisaje en función de las estacione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Comic Sans MS" w:hAnsi="Comic Sans MS"/>
              </w:rPr>
              <w:t>–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Verdana" w:ascii="Comic Sans MS" w:hAnsi="Comic Sans MS"/>
              </w:rPr>
              <w:t>Interés y gusto por las actividades de exploración y juego que se realizan al aire libre y en contacto con la naturalez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Comic Sans MS" w:hAnsi="Comic Sans MS"/>
              </w:rPr>
              <w:t>–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Verdana" w:ascii="Comic Sans MS" w:hAnsi="Comic Sans MS"/>
              </w:rPr>
              <w:t>Iniciación en la utilización de medios tecnológicos como elementos de aprendizaje, comunicación y disfrute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Realizar un puzle de unos animales esquiand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Observar el manejo del ratón y la resolución del puzle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 necesario Internet, es una aplicación gratuita que no hace falta descargar, se realiza desde el explorador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Realización de puzles de forma común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icar sobre la ficha correspondiente y colocar donde se desee. Es necesario ratón, monitor y teclad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 existe ninguna posibilidad de interacción desde esa aplicación, tan solo sale el puzle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ada más que las diferentes piezas y un tablero/plantilla. Sin música ni colorido especial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edi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lgo pobre. Solo dispone de este recurs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omic Sans MS" w:ascii="Comic Sans MS" w:hAnsi="Comic Sans MS"/>
                <w:bCs/>
              </w:rPr>
              <w:t>Nos ayuda como docentes para el desarrollo de conocimientos y a su vez, introducción a las nuevas tecnologías que hoy en día es algo indispensable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omic Sans MS" w:ascii="Comic Sans MS" w:hAnsi="Comic Sans MS"/>
                <w:bCs/>
              </w:rPr>
              <w:t>Se trata de aplicaciones adecuadas para los niños del ciclo de infantil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sicologoescolar.com/LOE/area_conocimiento_de_si_mismo_y_autonomia_personal_segundo_ciclo_infantil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09:00Z</dcterms:created>
  <dc:creator>USUARIO</dc:creator>
  <dc:description/>
  <dc:language>en-US</dc:language>
  <cp:lastModifiedBy>Usuario de Windows</cp:lastModifiedBy>
  <dcterms:modified xsi:type="dcterms:W3CDTF">2010-06-21T12:09:00Z</dcterms:modified>
  <cp:revision>2</cp:revision>
  <dc:subject/>
  <dc:title>LAS TICs EN EDUCACIÓN INFANTIL</dc:title>
</cp:coreProperties>
</file>