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18"/>
      </w:tblGrid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1865" cy="116141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Nombre del programa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rampolín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Autor/editorial/web: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eastAsia="Comic Sans MS" w:cs="Comic Sans MS" w:ascii="Comic Sans MS" w:hAnsi="Comic Sans MS"/>
                <w:bCs/>
              </w:rPr>
              <w:t xml:space="preserve"> </w:t>
            </w:r>
            <w:r>
              <w:rPr>
                <w:rFonts w:cs="Comic Sans MS" w:ascii="Comic Sans MS" w:hAnsi="Comic Sans MS"/>
                <w:bCs/>
              </w:rPr>
              <w:t>Anaya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Nivel/edad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imer ciclo. Ed. Infantil. De 2 a 5 años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Área/tema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engua/ letra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atemáticas/ número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ducación plástica/ color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ciclaje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De utilidad para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onseguir de forma procesual los contenidos mínimos para iniciar sin problemas el primer curso de Primaria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Capacidades que desarrolla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moria, atención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Relación con los contenidos curriculares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iciación en la lengua y las matemáticas. Concentración. Desarrollo de actividades cotidianas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Descripción de las distintas actividades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ecuencias de números o letras, para descubrir el dibujo escondido; rompecabezas; buscar el número correcto que corresponde al señalado; hacer parejas con números y letras; iniciación al reciclado; a través de pistas, encontrar al animal; identificar palabras, intrusos…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Papel del profesor/a (guía, consultor, observador…)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ofesor como guía de actividades hasta que controlen el juego. Después podrá seguirlos a través de los informes de aciertos-errores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Observaciones respecto a la utilización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fácil instalación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Sugerencias de actividades de complemento que no impliquen la utilización del ordenador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raer distintos objetos para reciclar en clase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Funcionamiento/manejo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atón y teclado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Navegación e Interacción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 través de pantallas de distintos niveles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Entorno audiovisual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 muchos colores, figuras con movimiento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¿Acompaña documentación?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, informes de aciertos y errores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Motivación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urante todo el juego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Calidad de los contenidos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uenos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Potencia los recursos didácticos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stante.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Adecuación a los usuarios</w:t>
            </w:r>
          </w:p>
        </w:tc>
        <w:tc>
          <w:tcPr>
            <w:tcW w:w="6318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í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43:00Z</dcterms:created>
  <dc:creator>A</dc:creator>
  <dc:description/>
  <cp:keywords/>
  <dc:language>en-US</dc:language>
  <cp:lastModifiedBy>A</cp:lastModifiedBy>
  <dcterms:modified xsi:type="dcterms:W3CDTF">2010-06-14T15:51:00Z</dcterms:modified>
  <cp:revision>4</cp:revision>
  <dc:subject/>
  <dc:title/>
</cp:coreProperties>
</file>